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_______________________________________ Date:______________________ Period: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Single-Celled Organisms Video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characteristics do unicellular (single-celled) organisms have in common? How do they differ from one another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characteristics do unicellular organisms such as the ones you have just seen share with multicellular organisms such as insects, birds, dogs, or human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How do these unicellular organisms get nourishment, water, and oxygen and get rid of wastes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How do unicellular organisms move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How do unicellular organisms reproduce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1701800" cy="120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</w:rPr>
        <w:drawing>
          <wp:inline distT="0" distB="0" distL="0" distR="0">
            <wp:extent cx="1724025" cy="1237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</w:rPr>
        <w:drawing>
          <wp:inline distT="0" distB="0" distL="0" distR="0">
            <wp:extent cx="2056130" cy="119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3:17:00Z</dcterms:created>
  <dc:creator>.</dc:creator>
  <dc:description/>
  <cp:keywords/>
  <dc:language>en-US</dc:language>
  <cp:lastModifiedBy>.</cp:lastModifiedBy>
  <dcterms:modified xsi:type="dcterms:W3CDTF">2007-11-28T02:54:00Z</dcterms:modified>
  <cp:revision>3</cp:revision>
  <dc:subject/>
  <dc:title>Name:_______________________________________ Date:______________________ Period:_______</dc:title>
</cp:coreProperties>
</file>